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О некоторых мерах по обеспечению устойчивого развития технопарков, находящихся на территории Ульяновской области</w:t>
      </w:r>
      <w:r>
        <w:rPr>
          <w:b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сть принятия проекта закона Ульяновской области «</w:t>
      </w:r>
      <w:r>
        <w:rPr>
          <w:bCs/>
        </w:rPr>
        <w:t>О некоторых мерах по обеспечению устойчивого развития технопарков, находящихся на территории Ульяновской области</w:t>
      </w:r>
      <w:r>
        <w:rPr/>
        <w:t>» обусловлена необходимостью создания на территории Ульяновской области особых технико-внедренческих зон (технопарков), призванных ускорить процессы взаимодействия и обмена информацией между группами исследователей, разработчиков и компаниями, формирующими спрос на технологические разработ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ализация подобных проектов, как правило, предполагает значительных капитальных и временных затрат в строительство образовательных, лабораторных, производственных и других объектов, создание инфраструктуры и жилой застройки нового клас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олагается, что в ближайшие годы усилия будут сосредоточены на мероприятиях организационного характера, а также на реализации первых этапов строительства основных элементов инфраструк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</w:t>
      </w:r>
      <w:r>
        <w:rPr>
          <w:rFonts w:eastAsia="Arial"/>
        </w:rPr>
        <w:t xml:space="preserve">а сегодняшний день на региональном уровне отсутствуют меры поддержки технопарков. </w:t>
      </w:r>
      <w:r>
        <w:rPr/>
        <w:t xml:space="preserve">В соответствии с указанным проектом акта меры государственной поддержки будут предоставляться вновь созданным организациям, целью деятельности которых является реализации инновационных проектов, а именно резидентам технопарков и управляющим компаниям технопарков при соблюдении особых услов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создания инфраструктуры технопарков на территории Ульяновской области планируется к концу 2020 года создание более 2 800 новых высокопроизводительных рабочих мест с заработной платой выше средней по Ульяновской области, объём инвестиций в предприятия резидентов технопарков за счёт внебюджетных источников составит более 28 млрд. рублей, что, несомненно, положительно скажется на экономике региона и на инновационном потенциале Ульяновской области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тавленный проект </w:t>
      </w:r>
      <w:r>
        <w:rPr>
          <w:b w:val="false"/>
          <w:sz w:val="28"/>
          <w:szCs w:val="28"/>
        </w:rPr>
        <w:t>закон</w:t>
      </w:r>
      <w:r>
        <w:rPr>
          <w:b w:val="false"/>
          <w:sz w:val="28"/>
          <w:szCs w:val="28"/>
        </w:rPr>
        <w:t>а Ульяновской области «</w:t>
      </w:r>
      <w:r>
        <w:rPr>
          <w:b w:val="false"/>
          <w:bCs w:val="false"/>
          <w:sz w:val="28"/>
          <w:szCs w:val="28"/>
        </w:rPr>
        <w:t>О некоторых мерах по обеспечению устойчивого развития технопарков, находящихся на территории Ульяновской области</w:t>
      </w:r>
      <w:r>
        <w:rPr>
          <w:b w:val="false"/>
          <w:sz w:val="28"/>
          <w:szCs w:val="28"/>
        </w:rPr>
        <w:t>» не приведёт к увеличению расходных обязательств областного бюджета Ульяновской области, так как указанный спектр льгот и преференций будет распространяться на вновь созданные правоотно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сполняющий обязанности Министра</w:t>
      </w:r>
    </w:p>
    <w:p>
      <w:pPr>
        <w:pStyle w:val="Normal"/>
        <w:rPr/>
      </w:pPr>
      <w:r>
        <w:rPr/>
        <w:t xml:space="preserve">развития конкуренции и экономики </w:t>
      </w:r>
    </w:p>
    <w:p>
      <w:pPr>
        <w:pStyle w:val="Normal"/>
        <w:rPr/>
      </w:pPr>
      <w:r>
        <w:rPr/>
        <w:t>Ульяновской области                                                                          Р.Т.Давлят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ListParagraph2">
    <w:name w:val="List Paragraph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28:00Z</dcterms:created>
  <dc:creator>kovaleva</dc:creator>
  <dc:description/>
  <cp:keywords/>
  <dc:language>en-US</dc:language>
  <cp:lastModifiedBy>Копыльцова Яна Богдановна</cp:lastModifiedBy>
  <cp:lastPrinted>2017-03-27T13:53:00Z</cp:lastPrinted>
  <dcterms:modified xsi:type="dcterms:W3CDTF">2017-08-04T08:50:00Z</dcterms:modified>
  <cp:revision>29</cp:revision>
  <dc:subject/>
  <dc:title>ПОЯСНИТЕЛЬНАЯ ЗАПИСКА</dc:title>
</cp:coreProperties>
</file>